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5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19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78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91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211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34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283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71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99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238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13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33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31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1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72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