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70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03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495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2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61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1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637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35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58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19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4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12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21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