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907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62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97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26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18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220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285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368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96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127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8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39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044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939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77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225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761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