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26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103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166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740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501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308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885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689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319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193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869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338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485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886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47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