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961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4185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7258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5912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7428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7941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3837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6498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6682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5128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246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65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5693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