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709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467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125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648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423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794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327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10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597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026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2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195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895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549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226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65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773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