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763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352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49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071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523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182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036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49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433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766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310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02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406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88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033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