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52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98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643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7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80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59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6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75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255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5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1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45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7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