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736334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911887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740641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960415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546344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403995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451921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244809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871657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626855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18834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73425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529402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146926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287310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188889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92840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