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9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0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59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6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380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67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05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40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26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24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11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65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79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3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