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56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701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757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93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1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08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8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192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623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54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713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74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21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