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543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0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386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790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3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194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477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057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005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637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249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43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139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097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497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315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016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