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14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54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66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767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14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9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55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05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77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872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64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67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01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494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