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603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913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40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123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282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431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590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20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963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80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17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802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98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