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4333116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838427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5456099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463396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607499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583668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646609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7615141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248366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288559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170107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51897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29480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451324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974176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562461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729526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