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151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739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45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505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433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061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39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805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960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502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817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763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966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577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811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