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2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8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644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22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92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88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14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74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3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16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5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96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29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