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01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66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26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602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05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81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8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7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2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33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2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4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09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3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695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19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67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