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64910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24622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91527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13206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30160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98063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59720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56169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52581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39706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40745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76681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19684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4425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63948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