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51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80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213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441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778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62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3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80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841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982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83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45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