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57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26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07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344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8616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4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96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568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396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64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807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860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192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37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1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128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08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