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258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854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42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276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172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806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514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026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049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764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896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218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55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603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091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