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64074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21875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3290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89624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96952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52260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04173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0744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88923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76910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31675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04835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01911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