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303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145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31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934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51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317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310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272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0313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8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46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359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50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1971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986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670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