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325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348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352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549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385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54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89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212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35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23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71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47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8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426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75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