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798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462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758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002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511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331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435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003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122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707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269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283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690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