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3940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8683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8182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8580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0364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0595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7177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9779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958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7735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733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0293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2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9573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1800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9138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9491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