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096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988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387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870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79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173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39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619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57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079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258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842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061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48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887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