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23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8400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2310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8965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7278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2189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2184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4358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0010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141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411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513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7712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