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691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47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90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40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762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243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259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903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910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912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96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80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14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310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499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101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284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