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12936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8356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04990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67539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66218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84831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93326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08040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70219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4904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46569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76375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7688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85935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69657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