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369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37893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3927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6153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3802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98549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2933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0593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7673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6947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006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105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18421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