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2643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5349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629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8459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952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0062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3513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1522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2586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7058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225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307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0876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7952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409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6267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447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