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932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589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06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18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079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701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14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989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125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783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25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254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39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482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652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