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67343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9768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85786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37270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70053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8079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00274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59101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57266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40799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0282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87594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29029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