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413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843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373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899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110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247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683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524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870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118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962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715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95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618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33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145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333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