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544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4434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2229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1940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7425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835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1970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9554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7181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3685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6124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6653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5142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0127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7194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