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317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206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504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452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303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806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937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809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626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03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511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483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28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