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998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40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6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49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75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414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622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17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256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9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357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6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8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141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0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77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94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