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694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934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05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72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7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84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7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79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59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83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03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35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48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88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15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