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6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507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560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39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96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33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080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29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77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728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48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10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95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