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153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380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709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066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533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551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932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299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791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624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663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646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804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647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416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586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596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