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89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07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135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911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949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495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87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316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062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533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105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972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909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326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931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