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992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841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617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385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621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359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289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375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738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739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398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614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591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