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954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375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50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351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8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264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207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260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6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762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75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868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29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401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84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949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637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