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97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19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372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238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6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31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779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39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4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419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45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830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94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25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