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190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5192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9603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81688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6429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2626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38692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75864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90070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79501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209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232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16592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