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472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5310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319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018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47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50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446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572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331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330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213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941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780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682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735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7449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879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