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081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67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652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8243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922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740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105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403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968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4733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7114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44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574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6449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2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