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417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089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60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000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864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482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178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491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63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046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29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029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965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